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Каджаевой Анжелы  Таймураз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>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5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жаева Анжела Таймураз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 АУДИ А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48460</wp:posOffset>
                </wp:positionV>
                <wp:extent cx="6858000" cy="359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Каджаевой Анжелы  Таймураз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едущего специалис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center" w:pos="5292" w:leader="none"/>
                                      <w:tab w:val="left" w:pos="8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а сделка по приобретению транспортного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Каджаева Анже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аймураз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е имеетс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3.2pt;mso-wrap-distance-left:9pt;mso-wrap-distance-right:9pt;mso-wrap-distance-top:0pt;mso-wrap-distance-bottom:0pt;margin-top:129.8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аджаевой Анжелы  Таймураз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едущего специалис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center" w:pos="5292" w:leader="none"/>
                                <w:tab w:val="left" w:pos="8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а сделка по приобретению транспортного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 xml:space="preserve">Каджаева Анже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Таймураз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е имеетс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3:00Z</dcterms:created>
  <dc:creator>User</dc:creator>
  <dc:description/>
  <cp:keywords/>
  <dc:language>en-US</dc:language>
  <cp:lastModifiedBy>Людмила Цагараева</cp:lastModifiedBy>
  <dcterms:modified xsi:type="dcterms:W3CDTF">2016-03-30T12:41:00Z</dcterms:modified>
  <cp:revision>5</cp:revision>
  <dc:subject/>
  <dc:title/>
</cp:coreProperties>
</file>